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59647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779032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1736788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7199846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248988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4566263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6555788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840967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2875470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0413575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7924136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725400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3487424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677858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879478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3215081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460424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668846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704494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7437621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6685430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382376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983364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029974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0465442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529498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