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786359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45457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97614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837821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934179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48879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555164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00385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529234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05046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70775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66174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925611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9516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99295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35079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65317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28795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69280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03059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0144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96439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889710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968326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251789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78464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