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4120956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9455538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374049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01947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0450368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37388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5963964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9259200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084165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678756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6430594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7748618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2749598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934724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10548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155425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339207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034135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397137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683513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9662936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062742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8906991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695276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677056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545328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