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6864152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759533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116893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119320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6744745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0351116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942921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52375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368354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180837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7912949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4126568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0340931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417562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481085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16016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3263281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319904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323821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29692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294944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83677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950111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15978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59361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15592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