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8597862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99022976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41748754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55153661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6713812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3343713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4327141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80161175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73569654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6982557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3229591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0390856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3753193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6984996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7260904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84613289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627303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613426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6993119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61846919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39475964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50150774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6154621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5769334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14963234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4559690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