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57464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36708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9379491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89374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85123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02084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94975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809273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28484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103278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20868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08330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276811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