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82549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476984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909172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851476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23579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44010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08042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0440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38243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70139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015061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11294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70656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15663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360783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036799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667017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181630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737646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941171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11627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88463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03707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349530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21572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74843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22505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99310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5022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589918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600546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226047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51429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021585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831025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0938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034483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32130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39989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510694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91227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51983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12149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821714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621483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445002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3132338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35040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730691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7369456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6257205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6227789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602148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9530323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3952777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9192112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