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532598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97112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01649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877686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65719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86853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29687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96858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28052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493846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71207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959117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762271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218695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445888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84499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555697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784445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47052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939600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044359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038598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558845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85996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741196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23145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79957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443896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809346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32731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65211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34074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764634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107951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37726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57392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59760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074082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021266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837404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00415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79328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395116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517509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362020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7878300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227202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614762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5153279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3144077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2705525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7073634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795803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5615598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228983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8927111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