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47158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987968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98193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2584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182806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494246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836872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74271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822549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853873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96427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873714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93947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069261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0514241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97373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98997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419368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1227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175473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24270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7046284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73473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210556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20753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34200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177661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46291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199450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91502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914597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314136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040415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692760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123029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79987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23516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30176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543823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082103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50603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37931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005284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866772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