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8296655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549424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7208218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0087714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684234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5434531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352686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3094958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5259359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407575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583107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592196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382722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814190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519429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2876771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1288104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4147152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4946044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7678709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2381154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177310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9272992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9435144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981520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980242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