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35706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530993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40761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33286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05618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619941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976581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03221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174026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476991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064389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23915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529774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356542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35445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380231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6369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14744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132393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056858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366726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292809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041220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550749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69681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850127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