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439317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471193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003166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863308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602642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142383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974778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67990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79248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0074545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725243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9760002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742878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935285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2381248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777846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84464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57854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007793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80546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372736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341033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897779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67356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824689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5184879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