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111282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6906504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9805382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4451808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0227645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6110464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1564356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1843660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01349109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6914068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3672874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6921998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9016904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3977273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0638994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0334052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0739226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0377328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0155191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522730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6697686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12207452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7289783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6457010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3837057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97303433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99074971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6138559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6978151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2966646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73906554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0947504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3939983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8372301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7070377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9828325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3684592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5290175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2339330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52330476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4723715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6514164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2228587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1387853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8433766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9350787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7801822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9476023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5566875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6664345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4641643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8522335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3833454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96883378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3362605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5905685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42501424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