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31861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0444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11699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5224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498760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506658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37482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970740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086070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24397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27684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57431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71023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066692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510510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08531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63675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29003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8242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67336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78888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87269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90048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852281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54493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42213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