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375335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89973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613061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864194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832408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20391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516389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30953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25049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076125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753037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50451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967521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449184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366186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58448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722999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383757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037160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745246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761980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7726153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762254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81065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330030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731924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