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56563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527815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6758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547443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55928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89655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79442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95301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36652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69930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45624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839969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94401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4392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36572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965227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3218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23986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013113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116680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52201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125792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331968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570570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8320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88341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