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71863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55747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334770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1503566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405347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4471130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478622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3194277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707685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6003722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393663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8031712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8707804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929327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7095748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851738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611525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316857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555895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405234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655474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753761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206766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068777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028141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595632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