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39279651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14228301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820686466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122570139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75041017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028545036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333998388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292735779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487520794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83057832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51040007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579304456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807855690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047070699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024320633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88132035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98717549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422788861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20998268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69617266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92535953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689699308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18677420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278271083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764031321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80672987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