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5824046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5673685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9205253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4796659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3710435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2026032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44132754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355693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5238752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54394279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6448335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6444247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9377813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4745620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9167427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17177403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1335306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07781894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7006941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4706583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4362688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45155355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8419537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42990337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6997220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303964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