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8204768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5916628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8687306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6214139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0479101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9440934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247091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1066033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5361545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032708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3127309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419333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7925314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2922739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95015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3012236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3654991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0968871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77767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2456802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2418080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69213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066420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272633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204441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084339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