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890288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597081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7207648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4205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015107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9236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63711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149622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134278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650969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731747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316916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471678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309239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0845038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14203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1837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69345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035872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72477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1322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041325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626815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04035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26008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099673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