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117631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3119864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9695416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2783063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472831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4420505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3884580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3306412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3258281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501750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713368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4218546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8055747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