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157535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864209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675361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881051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8363624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748985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814457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103813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440375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2932671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567073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245388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632361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492261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5117900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789763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378753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756537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423760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475555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339624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8925518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388830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013760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119545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05913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566539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230136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007706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646906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581131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71011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2259638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136484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507359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2841083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964903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2822191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093205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183868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675531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2585320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690995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8091757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0492460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5439083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0276487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133079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005651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9483083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9838905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0145191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3272814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9853486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9287700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5799276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