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1704329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9763026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692187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699673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6264088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201139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190502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039253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384581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651357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384651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141634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86758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710893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36327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681256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625068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371203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760492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455042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583089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955770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112533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38828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236980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8584420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3288899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595139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084746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344432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264129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330178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701794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313541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000630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206042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0537749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643678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710771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274123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702503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498816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5776451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651260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1414682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1251189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883671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250212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7557283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7785942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5274176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9790497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3033742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3395010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8739047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5725601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