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31974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21449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05002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42093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13809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99334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47912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1049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9152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73436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09840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8147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2022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38919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27412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234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65631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13485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53830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87383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37554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2686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63606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09917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5748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91983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57551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90940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45220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65775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69905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76505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03471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2200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3217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80761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34231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9237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36656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7946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3567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3876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36347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32821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