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0642800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952285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270701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072356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459671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4426460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7227051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762022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935908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12433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22831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956848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186044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297973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404816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75672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7501638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931983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306504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03929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015412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067478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758223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894031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233722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32455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