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97358151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77295032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1330347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14065927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8216670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37629862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78028316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8193887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72725776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515079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50796390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49378929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37819461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3621948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9121980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63779946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3882155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8106141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34823538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44310865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26724832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7754010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58756760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72308296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72207868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5784174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