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710431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4764349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310561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4201112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3210144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8981291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4602814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5101459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9917115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3978379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9327604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7779326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7181892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1763599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4867924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4408144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764583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3513762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3301819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7628507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2443069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5475727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1490158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9189663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0867368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7132063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