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2345904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6291077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7150577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1153458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7767827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5541156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8448639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4510317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6906494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3234717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655392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8331320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7115402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2681443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3752522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7058324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0239626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3284647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8105727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8771513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3174662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4636808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3454081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1952885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053261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293731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4771192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5183411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8286060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6260192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9824204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857498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6586650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2033645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6021038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2553895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0817132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8398158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2580617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1530546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2657617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9833750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5890580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791552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5900428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5047229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3020516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9804812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5862687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2251909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0417362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1354311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3584058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213302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1200735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6418180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0005900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