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73905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101722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339751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28626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279332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470506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174872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909661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1071355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119592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61511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60371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481443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720731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197176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11801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581481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54654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333422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813147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13359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506251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67788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928777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64903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59957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