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48772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01984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53842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09605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53375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05356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388112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67812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15821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165250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9276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08593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826839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935427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55654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943327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14472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1674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813086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5155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512650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16200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403069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00843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36759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04891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