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326390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173692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6836618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679941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03572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472055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53778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917135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753417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216214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476780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475193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965510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448222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735838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256605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705458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02146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7399005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253838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555974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349479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065492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263455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95481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7994582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