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967815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698426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6287177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8039874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8122201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451712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5476988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8790405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3011639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3337424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6062234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0977403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7487604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6029564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1985091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556046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8136053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1911015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0684763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480320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0992967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6374657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8085033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1532509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6289097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678141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