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22844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87427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696130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329530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54702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89701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54191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75053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81172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0219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23216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42494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52663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054699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553865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035651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96648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485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61752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366282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63082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384793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44675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01982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4530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12755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