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596162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7014955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162223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1274076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1113833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4068194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4054578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2700140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6599808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8094964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5183979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8937009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342362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116733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0886091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2393878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3210957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876899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9963457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248211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9249377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6488296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036246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205425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8591685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017042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