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7770420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7254624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3730815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2596239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1834806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7272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4672623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9761577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2115384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4926501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3051742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0574503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1888177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9660725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712456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1393607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5115316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9061387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8642223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7732380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0431036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1894254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5263604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6494967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4382377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653501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