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307053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622939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360582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501650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88847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20724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71051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769955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577556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02665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9290942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64849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907567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249995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2884491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6891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8965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39818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264411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200739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89847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76710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65001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14638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68277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6865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