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961301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27787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51693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643659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5933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39249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082795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00008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13327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6553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87967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9486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428726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