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42949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53195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45780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09200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41117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69104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20209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0271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60619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41218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28820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03567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06106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21740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96773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19434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53900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24153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1667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96742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1197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18789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8735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81213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21192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5354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96395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59120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66280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92800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75876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20712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73379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31618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3645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89229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17914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59524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48993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25846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00163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76549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5106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63406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54127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68413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34511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54356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03041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66380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68847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37952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56810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89302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08624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052527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