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16024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7571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55583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94025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62410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00489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87430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8499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13209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4722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88185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69747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60798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36761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40803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31186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67761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86161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55279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4022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57010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36905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2719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93262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01080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9506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6943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00348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98010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05410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62539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31614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88018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13297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97912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09412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45474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1977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00563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89993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98434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94265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7292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94882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05137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83198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50308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78862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541318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89038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8705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26715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42830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60489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80580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78684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