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08685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39631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19690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72846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15015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33424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18158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46711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76876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61787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98286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28879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55071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48813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73333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93646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3489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62119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5286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4502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54444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36660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65342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94162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88329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664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27894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05300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26087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35226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80225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53416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48107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34667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73336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53536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4402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14486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1413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30172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804833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51844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787125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678562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