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4737003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11970262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9989207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5534080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5503305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1289771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3206134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2366399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7385449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571708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875593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3644680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5881322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3835538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027459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161396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8199862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6063041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8199956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12934618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5492205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6172725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2124675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2179405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2209235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93606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