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776154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028473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160784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383324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653355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697679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721101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54806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4602593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772076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8281397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347774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16452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664376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24228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046818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40283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688537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554579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8571221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209592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702580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37442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93550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465125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152214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