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8309983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7544823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6102770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170180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766743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7120609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8366915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2845633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7364543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6394815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3858031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8971938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4451221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1252524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4587003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2786383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771924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47308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9368920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4069924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0641565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4497220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9242975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1869254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2280363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0189699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