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608715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9526546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9337578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501170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5463219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9375973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3497051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6057932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8940382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290559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1375505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9924043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0771217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5006147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3995175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3445718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1825575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0363682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553932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1096874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736281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646698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6110447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893617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387059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07543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3040965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509332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4707819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4308834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120479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6858063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0866499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2548781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7806169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514910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092187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6563112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250216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717132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511516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7334241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3235561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1966609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4650492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778299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3126915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468472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882196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3111464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503850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2316889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089342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2004445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1194573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8644329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4181060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