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84833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55997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0215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66944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16643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967317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22158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480139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792103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820565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429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75841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581858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14950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714611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35383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576142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57258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909078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624064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82713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101184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13757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657253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72572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57736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