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0600470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3110640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9712313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5468454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5807264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0342548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6107211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6743654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3492191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6693085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6836931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8335077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2000210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2833365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5682202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7717040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9738586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0365005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8599572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6717046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7223925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0393648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4473315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8850608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4757246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682648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