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637336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514986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6261967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302340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837161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6574868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315044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6960975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6365773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248953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727194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168963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5327875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2327569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2626601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3020600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128642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167398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6649934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604755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521600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3239724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3123659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0649367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4037744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380852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