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12408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4884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589874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56242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66182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9463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25795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7655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248550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059175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40472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74095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100921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99878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64672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105128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218234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93722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99016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835324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23962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50329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99398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846738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67838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778866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