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679845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58760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1495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473532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781270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849787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662282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01579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65192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08696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62126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062405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752046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7887170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28442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883473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15476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350162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74368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191952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13495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834615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363577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22551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30584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82642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